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0501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962398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91313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